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ГСК «Север», 1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4:14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г. Ставрополь, ГСК «Север», 14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10T11:57:00Z</dcterms:modified>
  <cp:revision>43</cp:revision>
  <dc:subject/>
  <dc:title>Приложение 3</dc:title>
</cp:coreProperties>
</file>